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i/>
        </w:rPr>
        <w:t>IDAHO STATE POLIC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/>
      </w:pPr>
      <w:r>
        <w:rPr/>
        <w:t>AUTHORIZATION FOR DRUG DESTRUCTION INVENTOR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5"/>
        <w:gridCol w:w="1200"/>
        <w:gridCol w:w="1606"/>
        <w:gridCol w:w="1209"/>
      </w:tblGrid>
      <w:tr>
        <w:trPr/>
        <w:tc>
          <w:tcPr>
            <w:tcW w:w="6415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ITEM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QUANTITY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WEIGHT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ASE /</w:t>
              <w:tab/>
              <w:t>EXH. #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ECK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BY</w:t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641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0"/>
        <w:gridCol w:w="1320"/>
        <w:gridCol w:w="4200"/>
      </w:tblGrid>
      <w:tr>
        <w:trPr>
          <w:trHeight w:val="470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 hereby certify that the above listed drug items are no longer needed as evidence and may be disposed of pursuant to Idaho Code 37 2744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idence Custodia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ain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  <w:tc>
          <w:tcPr>
            <w:tcW w:w="4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mitting Agency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ind w:hanging="84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continuous"/>
      <w:pgSz w:w="12240" w:h="15840"/>
      <w:pgMar w:left="1440" w:right="1440" w:gutter="0" w:header="0" w:top="360" w:footer="360" w:bottom="41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60" w:leader="none"/>
      </w:tabs>
      <w:ind w:left="-600" w:right="-600" w:hanging="0"/>
      <w:rPr/>
    </w:pPr>
    <w:r>
      <w:rPr/>
      <w:t>EH 06 09.10</w:t>
      <w:tab/>
      <w:t xml:space="preserve">                                                                                                                                                  Page ____ of _____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22:03:00Z</dcterms:created>
  <dc:creator>karen wallace</dc:creator>
  <dc:description/>
  <dc:language>en-US</dc:language>
  <cp:lastModifiedBy>rmorton</cp:lastModifiedBy>
  <cp:lastPrinted>2004-04-14T14:26:00Z</cp:lastPrinted>
  <dcterms:modified xsi:type="dcterms:W3CDTF">2006-03-16T18:08:00Z</dcterms:modified>
  <cp:revision>4</cp:revision>
  <dc:subject/>
  <dc:title/>
</cp:coreProperties>
</file>